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Додаток 19 до рішення виконавчого комітету Бучанської міської ради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ід 10.11.2023 №1629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uk-UA"/>
        </w:rPr>
      </w:r>
    </w:p>
    <w:tbl>
      <w:tblPr>
        <w:tblW w:w="16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904"/>
        <w:gridCol w:w="1432"/>
        <w:gridCol w:w="2422"/>
        <w:gridCol w:w="1363"/>
        <w:gridCol w:w="1390"/>
        <w:gridCol w:w="1438"/>
        <w:gridCol w:w="949"/>
        <w:gridCol w:w="1254"/>
        <w:gridCol w:w="1888"/>
        <w:gridCol w:w="355"/>
      </w:tblGrid>
      <w:tr>
        <w:trPr>
          <w:trHeight w:val="251" w:hRule="atLeast"/>
        </w:trPr>
        <w:tc>
          <w:tcPr>
            <w:tcW w:w="1613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Бланк журналу реєстрації протоколів по справах про адміністративні правопорушення</w:t>
            </w:r>
          </w:p>
        </w:tc>
      </w:tr>
      <w:tr>
        <w:trPr>
          <w:trHeight w:val="2493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рядковий номер протоколу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еєстраційний номер протоколу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ата протоколу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ісцезнаходження та кадастровий номер (за наявності)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Форма власності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Категорія земель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Площа, га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Стаття КУп АП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Примітки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сада, прізвище, ім’я та по батькові державного інспектора (інспекторів), який (які) склав (склали) документ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uk-UA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  <w:t>Керуючий справами                                                           Дмитро ГАП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>та охороною земель</w:t>
        <w:tab/>
        <w:t xml:space="preserve">      Андрій ВАСЮК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val="uk-UA" w:eastAsia="uk-UA"/>
        </w:rPr>
      </w:r>
    </w:p>
    <w:sectPr>
      <w:type w:val="nextPage"/>
      <w:pgSz w:orient="landscape" w:w="16838" w:h="11906"/>
      <w:pgMar w:left="426" w:right="7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Rvts15">
    <w:name w:val="rvts1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31:00Z</dcterms:created>
  <dc:creator>User</dc:creator>
  <dc:description/>
  <cp:keywords/>
  <dc:language>en-US</dc:language>
  <cp:lastModifiedBy>User</cp:lastModifiedBy>
  <cp:lastPrinted>2023-11-13T15:59:00Z</cp:lastPrinted>
  <dcterms:modified xsi:type="dcterms:W3CDTF">2023-11-13T13:59:00Z</dcterms:modified>
  <cp:revision>6</cp:revision>
  <dc:subject/>
  <dc:title/>
</cp:coreProperties>
</file>